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ind w:left="5954" w:hanging="62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 xml:space="preserve">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несении изменений в разрешение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highlight w:val="yellow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3" w:firstLine="3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внести изменение в разрешение на строительство в связи с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" w:firstLine="3119"/>
        <w:jc w:val="both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3" w:firstLine="31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г. Тимашевска 02.03.20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газин</w:t>
            </w:r>
          </w:p>
        </w:tc>
      </w:tr>
      <w:tr>
        <w:trPr>
          <w:trHeight w:val="14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9"/>
        <w:gridCol w:w="1667"/>
        <w:gridCol w:w="1984"/>
      </w:tblGrid>
      <w:tr>
        <w:trPr>
          <w:trHeight w:val="10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highlight w:val="yellow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highlight w:val="yellow"/>
                <w:lang w:eastAsia="en-US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Ru 23532310-88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01.11.202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1843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Сведения о ранее выданном разрешении на строительство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103"/>
        <w:gridCol w:w="3827"/>
      </w:tblGrid>
      <w:tr>
        <w:trPr>
          <w:trHeight w:val="2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:31:ХХХХ:ХХХХХ</w:t>
            </w:r>
          </w:p>
        </w:tc>
      </w:tr>
      <w:tr>
        <w:trPr>
          <w:trHeight w:val="1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127"/>
        <w:gridCol w:w="1842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Ф-23-4-31-2-06-2020-0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.09.2020</w:t>
            </w:r>
          </w:p>
        </w:tc>
      </w:tr>
      <w:tr>
        <w:trPr>
          <w:trHeight w:val="2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4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5-21T14:33:00Z</cp:lastPrinted>
  <dcterms:modified xsi:type="dcterms:W3CDTF">2025-05-21T11:33:00Z</dcterms:modified>
  <cp:revision>3</cp:revision>
  <dc:subject/>
  <dc:title>ПРИЛОЖЕНИЕ № 1</dc:title>
</cp:coreProperties>
</file>